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16"/>
        </w:rPr>
        <w:t xml:space="preserve">24) Столыпинская аграрная реформа, её сущность и значение. </w:t>
      </w:r>
      <w:r>
        <w:rPr>
          <w:rFonts w:cs="Arial" w:ascii="Arial" w:hAnsi="Arial"/>
          <w:sz w:val="16"/>
        </w:rPr>
        <w:t>Пётр Аркадьевич Столыпин, последний крупный гос-ый деятель царской России, принадлежал к старинному дворянскому роду, который дал России немало дипломатов, военных, гос-ых деятелей. С родом Столыпиных,  через свою бабушку Е.А. Арсеньеву, был связан М.Ю. Лермонтов. Отец П.А. Столыпина, Аркадий Дмитриевич, участвовал в Крымской войне и в освобождении Болгарии во время русско-турецкой войны 1877-1878 гг., дослужился до генерала.  Столыпин понимал, что при помощи репрессий можно сбить волну революционного движения, но нельзя устранить причины революции. Он поставил задачу провести серию реформ, которые решили бы насущные проблемы в угодном для правительства и правящих кругов в духе. Под руководством Столыпина были составлены законопроекты, некоторые из которых были проведены в августе-ноябре 1906 года по 87  статье. 9 ноября 1906 года был издан указ, положивший начало столыпинской аграрной реформе. Эта реформа – самое известное начинание Столыпина. В отличие от многих других его реформ, она не осталась на бумаге. И потому, наверное, она лучше всего отражает личные качества Столыпина, и положительные и отрицательные: смелость и решительность, едва скрываемое лицемерие, сословную ограниченность и явную оторванность от жизни некоторых его представлений. Главные цели реформы состояли в разрушении общины и создании устойчивого слоя крестьян-собственников в лице хуторян и отрубников. Крестьянская община, видоизменяясь и перестраиваясь, существовала в России испокон веков. Большинство крестьян не выражало желания с ней расставаться. К тому же правительство вплоть до начала 20 века проводило политику сохранения общины. Оно стремилось запереть крестьян в их общинах и оградить от влияния либеральных и социалистических идей. С общины также было удобно собирать налоги. Революция показала банкротство такой политики, и Столыпин с ней порвал, решительно взявшись за разрушение тысячелетней русской общины. Официально он заявлял, что правительство вовсе не хочет насильственной ликвидации общины, а между тем оно использовало все законные и незаконные способы её подрыва. Столыпин надеялся решить аграрный вопрос путём постепенного преобразования крестьянского меньшинства в фермеров и столь же постепенного обезземеливания и вымывания из деревни остальной крестьянской массы. Что же касается помещичьего землевладения, то Столыпин надеялся его частично ограничить, облегчив продажу земли помещиками и покупку её крестьянами, через Крестьянский поземельный банк. В целом это был путь затяжной капиталистической эволюции, весьма мучительной для крестьянства. Особое внимание Столыпин и его сподвижники уделяли массовому насаждению хуторов и отрубов, считая их универсальным средством поднятия крестьянской агрикультуры – от Польши до Дальнего Востока. Между тем отнюдь не везде хутора и отруба подходили по природным, историческим и прочим условиям. Многое в столыпинской аграрной реформе было надуманным, шло от глубокого незнания русской деревни. Правительству так и не удалось полностью разрушить общину и создать многочисленный и устойчивый слой крестьян-собственников. Было в столыпинской аграрной реформе немало и полезного. Крестьяне получили больше свободы в семейных делах, в выборе занятий и места жительства. Теперь они могли без особых проблем покинуть родную деревню и попытать счастья в городе или на новых землях. Приносили пользу и  некоторые виды землеустроительных работ: создание отрубов там, где они подходили по местным условиям (напр., в южных губерниях), размежевание соседних общин в Нечерноземье и т.д.  Составной частью столыпинской аграрной реформы явилось содействие переселенческому населению в Сибирь. После окончания революции, когда выяснилось, что прирезки земли от помещиков не будет, взоры российских крестьян устремились на Восток. Несмотря на спешное развёртывание переселенческого дела, правительство едва справлялось с возросшим числом переселенцев. В 1906-191 гг. в Сибирь уехало 3.1 млн. человек. В основном это были крепкие молодые люди. Сибири они приносили много пользы. Были распаханы новые земли, выросли новые города. Вывозили переселенцев в вагонах с маленькими зарешёченными окнами, прозванных в народе «столыпинские». Позднее, в советское время, вагоны такого типа использовали для перевозки заключённых. Далеко не всех переселенцев ожидала удача. В особенно трудном положении оказывались те, кто получил в лесных и заболоченных местах. Многие переселенцы, потеряв все силы и средства в борьбе с природой и жизненными обстоятельствами, возвращались в родные места, где у них не было уже ни надела, ни дома. В течение 1906-1911 гг.  возвратилось около полумиллиона переселенцев. Обеспокоенный этим, Столыпин в 1910 году совершил поездку в Сибирь. Ознакомившись на месте с переселенческим делом, он понял, что оно находится под слишком жёстким бюрократическим контролем. По инициативе Столыпина был начат пересмотр законодательства о переселенцах, но до Первой Мировой войны эта работа не была завершена. Численность обратных переселенцев возрастала. В Сибири новосёлы стали самым необеспеченным и самым беспокойным элементом деревни. Впоследствии, когда началась Гражданская война, сибирская деревня раскололась: казаки и крестьяне-старожилы поддерживали Колчака, а новосёлы – большевиков.</w:t>
      </w:r>
    </w:p>
    <w:p>
      <w:pPr>
        <w:pStyle w:val="Normal"/>
        <w:rPr/>
      </w:pPr>
      <w:r>
        <w:rPr>
          <w:rFonts w:cs="Arial" w:ascii="Arial" w:hAnsi="Arial"/>
          <w:b/>
          <w:bCs/>
          <w:sz w:val="16"/>
        </w:rPr>
        <w:t xml:space="preserve">15) Александр 2 и его историческая роль. </w:t>
      </w:r>
      <w:r>
        <w:rPr>
          <w:rFonts w:cs="Arial" w:ascii="Arial" w:hAnsi="Arial"/>
          <w:sz w:val="16"/>
        </w:rPr>
        <w:tab/>
        <w:t>В числе реформ одно из первенствующих мест, несомненно, принадлежит судебной реформе. Эта глубоко продуманная реформа имела сильное и непосредственное влияние на весь строй государственной и общественной жизни. Она внесла в нее совершенно новые, давно ожидавшиеся принципы - полное отделение судебной власти от административной и обвинительной, публичность и гласность суда, независимость судей, адвокатура и состязательный порядок судопроизводства.  Страна была разделена на 108 судебных округов.  Сущность судебной реформы сводится к следующему: суд делается устным и гласным;  власть судебная отделяется от обвинительной и принадлежит судам без всякого участия административной власти;  основной формой судопроизводства является процесс состязательный; дело по существу может разбираться не более как в двух инстанциях. Вводились два вида судов: мировые и общие. Мировые суды в лице мирового судьи разбирали уголовные и гражданские дела, ущерб по которым не превышал 500 рублей. Мировые судьи избирались уездными земскими собраниями, утверждались Сенатом и могли быть уволены только по собственному желанию или по суду. Общий же суд состоял из трех инстанций: окружной суд, судебная палата, Сенат. Окружные суды рассматривали  серьезные гражданские  иски и уголовные (с участием присяжных заседателей) дела. Судебные палаты рассматривали апелляции и являлись судом первой инстанции для политических и государственных дел. Сенат был высшей судебной инстанцией и мог отменять решения судов, поданные на кассацию.   по делам о преступлениях, влекущих за собой наказания, соединенные с лишениями всех или некоторых прав и преимуществ состояния, определение виновности предоставляется присяжным заседателям, избираемым из местных обывателей всех сословий;</w:t>
      </w:r>
    </w:p>
    <w:p>
      <w:pPr>
        <w:pStyle w:val="Normal"/>
        <w:rPr/>
      </w:pPr>
      <w:r>
        <w:rPr>
          <w:rFonts w:eastAsia="Arial" w:cs="Arial" w:ascii="Arial" w:hAnsi="Arial"/>
          <w:sz w:val="16"/>
        </w:rPr>
        <w:t xml:space="preserve"> </w:t>
      </w:r>
      <w:r>
        <w:rPr>
          <w:rFonts w:cs="Arial" w:ascii="Arial" w:hAnsi="Arial"/>
          <w:sz w:val="16"/>
        </w:rPr>
        <w:t xml:space="preserve">устраняется канцелярская тайна; и для ходатайства по делам, и для защиты подсудимых имеются при судах присяжные поверенные, которые находятся под наблюдением особых советов, составляемых из той же корпорации. Судебные уставы распространялись на 44 губернии и вводились в них в течение тридцати с лишним лет. В 1863 году был принят закон, отменивший телесные наказания шпицрутенами, плетьми, кнутами и клеймами по приговорам судов гражданских и военных. От телесных наказаний полностью освобождались женщины. Но сохранялись розги для крестьян (по приговорам волостных судов), для ссыльных, каторжных и штрафных солдат. </w:t>
      </w:r>
      <w:r>
        <w:rPr>
          <w:rFonts w:cs="Arial" w:ascii="Arial" w:hAnsi="Arial"/>
          <w:i/>
          <w:sz w:val="16"/>
          <w:u w:val="single"/>
        </w:rPr>
        <w:t xml:space="preserve"> </w:t>
      </w:r>
      <w:r>
        <w:rPr>
          <w:rFonts w:cs="Arial" w:ascii="Arial" w:hAnsi="Arial"/>
          <w:iCs/>
          <w:sz w:val="16"/>
        </w:rPr>
        <w:t>Реформы в области печати. Глубокое</w:t>
      </w:r>
      <w:r>
        <w:rPr>
          <w:rFonts w:cs="Arial" w:ascii="Arial" w:hAnsi="Arial"/>
          <w:sz w:val="16"/>
        </w:rPr>
        <w:t xml:space="preserve"> и благотворное влияние на развитие общественного самосознания оказала также и реформа печати. В 1857 году правительство поставило на очередь вопрос о пересмотре цензурного устава. После разрешения в 1858 году обсуждать в печати проблемы общественной жизни и деятельность правительства резко возросло количество периодических изданий (1860 год – 230) и наименований книг (1860 год –2 058).Уже в 1862 г. главное управление цензуры было закрыто и часть его обязанностей возложено на Министерство внутренних дел, а другая - непосредственно на министра народного просвещения. </w:t>
      </w:r>
    </w:p>
    <w:p>
      <w:pPr>
        <w:pStyle w:val="Normal"/>
        <w:rPr/>
      </w:pPr>
      <w:r>
        <w:rPr>
          <w:rFonts w:cs="Arial" w:ascii="Arial" w:hAnsi="Arial"/>
          <w:sz w:val="16"/>
        </w:rPr>
        <w:t xml:space="preserve">6 апреля 1865 г. были утверждены «Временные правила о печати», которые освобождали от предварительной цензуры оригинальные сочинения объемом не менее десяти, а переводные – не менее двадцати листов и некоторые периодические издания по усмотрению министра внутренних дел. Для периодических изданий дополнительно требовалось и внесение крупного денежного залога. От цензуры освобождались официальные и научные издания. «Временные правила о печати» действовали практически без изменений в течение 40 лет. </w:t>
      </w:r>
      <w:r>
        <w:rPr>
          <w:rFonts w:cs="Arial" w:ascii="Arial" w:hAnsi="Arial"/>
          <w:b/>
          <w:i/>
          <w:sz w:val="16"/>
          <w:u w:val="single"/>
        </w:rPr>
        <w:t>Значение периода правления Александра II в истории России</w:t>
      </w:r>
      <w:r>
        <w:rPr>
          <w:rFonts w:cs="Arial" w:ascii="Arial" w:hAnsi="Arial"/>
          <w:i/>
          <w:sz w:val="16"/>
        </w:rPr>
        <w:t>.</w:t>
      </w:r>
    </w:p>
    <w:p>
      <w:pPr>
        <w:pStyle w:val="Normal"/>
        <w:rPr/>
      </w:pPr>
      <w:r>
        <w:rPr>
          <w:rFonts w:cs="Arial" w:ascii="Arial" w:hAnsi="Arial"/>
          <w:sz w:val="16"/>
        </w:rPr>
        <w:tab/>
      </w:r>
      <w:r>
        <w:rPr>
          <w:rFonts w:cs="Arial" w:ascii="Arial" w:hAnsi="Arial"/>
          <w:i/>
          <w:sz w:val="16"/>
        </w:rPr>
        <w:t>А</w:t>
      </w:r>
      <w:r>
        <w:rPr>
          <w:rFonts w:cs="Arial" w:ascii="Arial" w:hAnsi="Arial"/>
          <w:sz w:val="16"/>
        </w:rPr>
        <w:t xml:space="preserve">лександр II оставил глубокий след в истории, ему удалось сделать то, за что боялись взяться другие самодержцы - освобождение крестьян от крепостного гнета. Плодами его реформ мы пользуемся и по нынешний день. </w:t>
      </w:r>
    </w:p>
    <w:p>
      <w:pPr>
        <w:pStyle w:val="Normal"/>
        <w:rPr/>
      </w:pPr>
      <w:r>
        <w:rPr>
          <w:rFonts w:cs="Arial" w:ascii="Arial" w:hAnsi="Arial"/>
          <w:sz w:val="16"/>
        </w:rPr>
        <w:t>Внутренние реформы Александра II сравнимы по своему масштабу разве что с реформами Петра I. Царь-реформатор совершил действительно грандиозные преобразования без социальных катаклизмов и братоубийственной войны.</w:t>
      </w:r>
    </w:p>
    <w:p>
      <w:pPr>
        <w:pStyle w:val="Normal"/>
        <w:rPr/>
      </w:pPr>
      <w:r>
        <w:rPr>
          <w:rFonts w:cs="Arial" w:ascii="Arial" w:hAnsi="Arial"/>
          <w:sz w:val="16"/>
        </w:rPr>
        <w:t>С отменой крепостного права "воскресла" торгово-промышленная деятельность, в города хлынул поток  рабочих  рук, открылись  новые сферы для  предпринимательства. Между городами и уездами восстановились былые связи и создались новые.</w:t>
      </w:r>
    </w:p>
    <w:p>
      <w:pPr>
        <w:pStyle w:val="Normal"/>
        <w:rPr/>
      </w:pPr>
      <w:r>
        <w:rPr>
          <w:rFonts w:cs="Arial" w:ascii="Arial" w:hAnsi="Arial"/>
          <w:sz w:val="16"/>
        </w:rPr>
        <w:t>Падение крепостной  зависимости, выравнивание  всех перед судом, создание новых либеральных форм общественной жизни привели  к свободе личности. А чувство этой свободы пробудило желание развить ее. Создавались мечты об установлении новых форм  семейной  и  общественной жизни.</w:t>
      </w:r>
    </w:p>
    <w:p>
      <w:pPr>
        <w:pStyle w:val="Normal"/>
        <w:rPr/>
      </w:pPr>
      <w:r>
        <w:rPr>
          <w:rFonts w:cs="Arial" w:ascii="Arial" w:hAnsi="Arial"/>
          <w:sz w:val="16"/>
        </w:rPr>
        <w:t>В годы его правления Россия прочно укрепила свои взаимоотношения с европейскими державами, разрешила многочисленные конфликты с соседствующими  странами.</w:t>
      </w:r>
    </w:p>
    <w:p>
      <w:pPr>
        <w:pStyle w:val="2"/>
        <w:rPr/>
      </w:pPr>
      <w:r>
        <w:rPr>
          <w:rFonts w:cs="Arial" w:ascii="Arial" w:hAnsi="Arial"/>
          <w:sz w:val="16"/>
        </w:rPr>
        <w:t>Трагическая кончина императора сильно изменила дальнейший ход истории и, именно это событие привело через 35 лет Россию к гибели, а Николая II к мученическому венку.</w:t>
      </w:r>
    </w:p>
    <w:p>
      <w:pPr>
        <w:pStyle w:val="Normal"/>
        <w:rPr>
          <w:rFonts w:ascii="Arial" w:hAnsi="Arial" w:cs="Arial"/>
          <w:i/>
          <w:i/>
          <w:sz w:val="16"/>
        </w:rPr>
      </w:pPr>
      <w:r>
        <w:rPr>
          <w:rFonts w:cs="Arial" w:ascii="Arial" w:hAnsi="Arial"/>
          <w:i/>
          <w:sz w:val="16"/>
        </w:rPr>
      </w:r>
    </w:p>
    <w:p>
      <w:pPr>
        <w:pStyle w:val="Normal"/>
        <w:rPr>
          <w:rFonts w:ascii="Arial" w:hAnsi="Arial" w:cs="Arial"/>
          <w:i/>
          <w:i/>
          <w:sz w:val="28"/>
        </w:rPr>
      </w:pPr>
      <w:r>
        <w:rPr>
          <w:rFonts w:cs="Arial" w:ascii="Arial" w:hAnsi="Arial"/>
          <w:i/>
          <w:sz w:val="28"/>
        </w:rPr>
      </w:r>
    </w:p>
    <w:p>
      <w:pPr>
        <w:pStyle w:val="Normal"/>
        <w:rPr>
          <w:i/>
          <w:i/>
          <w:sz w:val="28"/>
        </w:rPr>
      </w:pPr>
      <w:r>
        <w:rPr>
          <w:i/>
          <w:sz w:val="28"/>
        </w:rPr>
      </w:r>
    </w:p>
    <w:p>
      <w:pPr>
        <w:pStyle w:val="Normal"/>
        <w:rPr>
          <w:i/>
          <w:i/>
          <w:sz w:val="28"/>
        </w:rPr>
      </w:pPr>
      <w:r>
        <w:rPr>
          <w:i/>
          <w:sz w:val="28"/>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r>
    </w:p>
    <w:sectPr>
      <w:type w:val="nextPage"/>
      <w:pgSz w:w="11906" w:h="16838"/>
      <w:pgMar w:left="170" w:right="170" w:gutter="0" w:header="0" w:top="17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Black" w:hAnsi="Arial Black" w:cs="Arial Black"/>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03:48:00Z</dcterms:created>
  <dc:creator>Timoha</dc:creator>
  <dc:description/>
  <dc:language>en-US</dc:language>
  <cp:lastModifiedBy>Timoha</cp:lastModifiedBy>
  <dcterms:modified xsi:type="dcterms:W3CDTF">2002-01-23T02:56:00Z</dcterms:modified>
  <cp:revision>3</cp:revision>
  <dc:subject/>
  <dc:title>24) Столыпинская аграрная реформа, её сущность и значение</dc:title>
</cp:coreProperties>
</file>